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3"/>
        <w:gridCol w:w="1885"/>
        <w:gridCol w:w="636"/>
        <w:gridCol w:w="1931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70-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钉</w:t>
            </w:r>
            <w:r>
              <w:rPr/>
              <w:t>M6X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119-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</w:t>
            </w:r>
            <w:r>
              <w:rPr/>
              <w:t>3X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1-1-1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1-1-1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拨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15-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1-1-1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15-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垫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纸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1-1-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阀体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20-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4-333-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型密封圈</w:t>
            </w:r>
            <w:r>
              <w:rPr/>
              <w:t>25X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油橡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71-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钉</w:t>
            </w:r>
            <w:r>
              <w:rPr/>
              <w:t>M6X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5-1-1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E-51-1-1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木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308-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球</w:t>
            </w:r>
            <w:r>
              <w:rPr/>
              <w:t>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r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2089-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弹簧</w:t>
            </w:r>
            <w:r>
              <w:rPr/>
              <w:t>1X7X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碳素弹簧钢丝</w:t>
            </w:r>
            <w:r>
              <w:rPr/>
              <w:t>II</w:t>
            </w:r>
            <w:r>
              <w:rPr/>
              <w:t>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1099-7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键</w:t>
            </w:r>
            <w:r>
              <w:rPr/>
              <w:t>3X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38:00Z</dcterms:created>
  <dc:creator>wch</dc:creator>
  <dc:description/>
  <dc:language>en-US</dc:language>
  <cp:lastModifiedBy>wch</cp:lastModifiedBy>
  <dcterms:modified xsi:type="dcterms:W3CDTF">2005-01-17T14:47:00Z</dcterms:modified>
  <cp:revision>1</cp:revision>
  <dc:subject/>
  <dc:title>序号</dc:title>
</cp:coreProperties>
</file>